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Твои бессмертные труды ста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ят тебя в ряд лучших предста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ителей мировой художественн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зы. Я счастлив, что име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есть быть твоим современнико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соотечественником»,-так писа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идный советский писатель Всевол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ванов, адресуя эти слова Мухтар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уэзову. М.А. внёс неоценимы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клад в развитие литературы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здатель первого романа-эпопеи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раматург, переводчик русской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Европейской классики, учёный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истине неисчерпаемо литературно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следие великого писател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ворческий путь</w:t>
      </w:r>
    </w:p>
    <w:p>
      <w:pPr>
        <w:pStyle w:val="TextBody"/>
        <w:rPr/>
      </w:pPr>
      <w:r>
        <w:rPr/>
        <w:tab/>
        <w:t xml:space="preserve">Мухтар Омарханович Ауэзов родился 28 сентября 1897 года в урочище Чингизтау Абаевского района Семипалатинской области. Будущий писатель рос под духовным влиянием Абая. Отец Омархан и дед Ауез – люди культурные, высоко чтили великого поэта, соседа и друга семь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ного сил воспитанию внука отдавал дед Ауэз. Он был неистощимым рассказчиком народных сказаний, учил внука грамоте, он же привил Мухтару любовь к литературе, к поэзии Аб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«Мне с детства стали известны произведения Абая. Мой дедушка Ауэз был его другом. Дедушка заставлял нас, внуков, помногу раз перечитывать и оригинальные, и переводные стихи поэта. Особенно строго требовал он, чтобы мы знали наизусть письмо Татьяны», - вспоминал впоследствии М. Ауэзов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начала Мухтар учился в родном ауле, затем в мусульманском медресе в Семипалатинске. Но уже в одиннадцатилетнем возрасте он перешёл в пятиклассное городское училище. Мухтар учился на «отлично». Он был исключительно прилежен, любознателен, пользовался уважением одноклассников и учителе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сле окончания городского училища (1915) М. Ауэзов поступил в Семипалатинскую учительскую семинарию. Здесь начинается его знакомство с русской и зарубежной классикой. В тоже время Ауэзов пишет небольшие рассказы, стихи и статьи, которые начинают публиков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ым крупным произведением М. Ауэзова явилась пьеса «Енлик-Кебек» (1917), в которой молодой автор подверг суровой критике косные феодальные обычаи и нра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. Ауэзов проходит школу большой государственной работы, занимая различные посты в Семипалатинском губисполкоме и КазЦИКе в Оренбурге. В двадцатые годы он пишет ряд рассказов и пьес («Карагоз» и др.), которые тематически продолжают первую драму, а также повесть «События в Караш-Караш», переведённую впоследствии на русский и французский языки и заслуживающую высокую оценку чита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28 году М. Ауэзов окончил филологический факультет Ленинградского университета, затем аспирантуру при университете в Ташкенте. С 30-х годов начинается плодотворная деятельность писателя-профессионала. М.О. Ауэзов много ездит по стране, знакомится с людьми, изучает жиз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творчеством Ауэзова связан расцвет драматургии. Им написано свыше двадцати пьес, а также переведены такие классические произведения мировой и русской драматургии, как:  «Ревизор» Н. Гоголя, «Отелло» и «Укрощение строптивой» В. Шекспира, «Аристократы» Н. Погодина, «Любовь Яровая» К. Тренева, «Офицер флота» А. Кр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чительным вкладом в литературоведение являются исследования Ауэзова устно-поэтического творчества казахского народа, эпоса «Манас», творчества Абая и других классиков. Вершиной его литературного наследия является многотомная эпопея «Путь Абая». Последние годы жизни писатель работал над созданием новой эпопеи о наших современниках – «Племя млад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циональная проза и драматургия переживала в начале 20-го века процесс становления. Ощутимо было в художественной литературе влияние устного народного творчества. Влияние это касается сюжета и композиции, приёма создания человеческого характера. Прозу молодого писателя отличают глубина и психологизм. М. Ауэзов расширил изобразительные возможности родного языка. Основная тема рассказов и повестей М. Ауэзова 20-х годов – не только страдания простых людей, угнетение, но и духовное пробуждение народа. В отличие от Майлина и Торайгырова, М. Ауэзов более тяготеет к нравственной проблематике. Его занимает не столько происходящее, сколько исследование моральных принципов персонаж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и годы М. Ауэзов создаёт такое объёмное произведение, как «Серый лютый». Рассказ-символ как бы впрессовывает в себя общественные и личные проблемы, психологически-нравственную оценку. Рассказ был настолько новым, неожиданным по содержанию и форме, что на долгие десятилетия стал объектом жарких споров крит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ранних произведениях М. Ауэзова нет ни одного персонажа, мечты которого бы сбылись. Если герой протестует, борется, он ничего не может добиться, кроме страданий. Пока существует стена социально-нравственного отчуждения между людьми, не будет справедлив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олодой писатель отказывается от свойственной фольклору однозначной характеристики героев. Он не любит пользоваться только белыми или чёрными красками: жизнь сложна и противоречива. Писатель воздерживается и от прямых характеристик, острые жизненные конфликты – вот его стих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. Ауэзов –мастер выразительного портрета, в котором, как и в прежних его повестях, используются неожиданно зримые сравнения: «Узкие, маленькие глаза его будто распарывают дождливую тёмную ночь», «Его длинные, чёрные усы, как крылья чёрного беркута, распластавшегося на белом снегу на лисой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годы Великой Отечественной войны М. Ауэзов трудится много и напряжённо. В 1942 году он выпускает первый том знаменитой эпопеи «Путь Аба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лавное место в творческой и научно-исследовательской деятельности Мухтара Ауэзова начинает занимать личность Абая. Ему писатель посвящает трагедию (первый вариант – совместно с Л. Соболёвым), либретто оперы, киносценарий, ряд исследовательских работ и, наконец, монументальную четырёхтомную эпопею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9:51:00Z</dcterms:created>
  <dc:creator>Korben Dallas</dc:creator>
  <dc:description/>
  <dc:language>en-US</dc:language>
  <cp:lastModifiedBy>Korben Dallas</cp:lastModifiedBy>
  <dcterms:modified xsi:type="dcterms:W3CDTF">1998-05-13T16:58:00Z</dcterms:modified>
  <cp:revision>2</cp:revision>
  <dc:subject/>
  <dc:title>                                                              «Твои бессмертные труды ста-</dc:title>
</cp:coreProperties>
</file>